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Абрамидзе Павел Ивлиано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/>
      </w:pPr>
      <w:r>
        <w:rPr>
          <w:color w:val="000000"/>
          <w:spacing w:val="1"/>
          <w:sz w:val="26"/>
          <w:szCs w:val="26"/>
        </w:rPr>
        <w:t>Родился 19 марта 1901 года в селе Ванны Кутаисской области Грузии в семье крестьянина. В 1915 году окончил сельскую школу, после чего два года был рабочим в Баку, а затем шесть лет работал в сельском хозяйстве отц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1923 году вступил в Красную Армию и стал курсантом грузинской объединенной военной школы в Тбилиси, которую окончил в 1926 году. В течение восьми</w:t>
        <w:tab/>
        <w:t>лет командовал</w:t>
        <w:tab/>
        <w:t>стрелковыми подразделениями, окончив в 1930 году курсы усовершенствования</w:t>
        <w:tab/>
        <w:t>командного</w:t>
        <w:tab/>
        <w:t>состава Закавказского военного округа. С 1934 года командовал стрелковым полком Кавказской стрелковой дивизии, а с 1939 года - стрелковой дивизией. С 4 июня 1940 года - генерал-майор, с 4 ноября 1939 года - комбриг, с 5 ноября 1938 года -полковник. В 1939-1940 годах, командуя 130-й стрелковой дивизией, -участвовал в войне с Финляндией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22 июня 1941 года, командиром 72-й стрелковой дивизии 12-й армии Юго-Западного фронта вступил в войну с наступавшими немецко-фашистскими войсками. Дивизия с боями отходила на восток, была окружена. 8 августа 1941 года немецкие танки ворвались на ее командный пункт. Часть офицеров штаба была убита, часть, в том числе и генерал Абрамидзе - захвачены в плен. Сначала он содержался в лагере военнопленных Замостье в Польше, затем был перевезен в Германию в офицерский лагерь Хаммельбург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 просоветскую агитацию был направлен в крепость Нюренберг, а затем в крепость Вайсенбург. 4 мая 1945 года освобожден американскими войсками и отправлен в Париж, в советскую военную миссию по репатриации. Оттуда генерал Абрамидзе 26 мая 1945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ода самолетом прибыл в Москву, где до 12 декабря 1945 года проходил спецпроверку в органах НКВД. Был восстановлен в кадрах Советской армии и направлен слушателем на курсы командиров дивизий при Военной академии имени М.В.Фрунзе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1947-1949 годах он был начальником военной кафедры Тбилисского института физкультуры, потом сельскохозяйственного института. В течение семи лет возглавлял эту кафедру в Тбилисском государственном университете. 2 августа 1956 года генерал Абрамидзе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р он 3 апреля 1989 года в Тбилиси. Был награжден 3 орденами Красного Знамени (1940 г., 1946 г., 1953г.)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Алексеев Иван Ивано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6 января 1896 года в деревне Ретюн Ленинградской области в семье служащего. Окончил 4-х-классное городское училище. В 1914 году призван в царскую армию, окончил Владимирское военное училище, участвовал в 1-й мировой войне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Красной армии с января 1919 года. Воевал на фронтах Гражданской войны: на Северном в 1919-1920 годах командиром роты и батальона, был ранен в голову; на Западном - в 1920-1921 годах командиром полка. Продолжал командовать полком до 1926 года. Затем окончил высшие командные курсы «Выстрел». После учебы еще семь лет командовал полком. В 1934-1935 годах стал помощником командира 52-й стрелковой дивизии Московского военного округа. Четыре года был начальником Свердловского военного пехотного училищ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1940 году стал командиром 6-го стрелкового корпуса 6-й армии Киевского особого военного округа. 4 июня 1940 года Алексееву было присвоено звание генерал-майор. Комбригом он был с 16 августа 1938^года, полковником - с 26 ноября 1935 год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22 июня 1941 года на Юго-Западном фронте корпус Алексеева участвовал в приграничном сражении с гитлеровскими войсками на Львовском направлении. В конце июля корпус был окружен, но продолжал вести бои в окружении. 10 сентября Алексеев с группой командиров были атакованы большим отрядом гитлеровцев. В огневом бою потерпели поражение, их окружили и захватили в плен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3 октября 1941 года Алексеев бежал из Полтавского лагеря военнопленных, перешел линию фронта и добрался до наших войск. Он был отправлен в Москву, длительное время находился под следствием и 29 января 1944 года уволен в отставку. Работал служащим. После войны 16 января 1946 года Алексеев был восстановлен в кадрах Советской армии. В 1947 году окончил Высшие академические курсы при Военной академии Генерального штаба и шесть лет работал начальником военной кафедры Уральского Государственного университета. 11 сентября 1953 года он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3 августа 1966 года генерал Алексеев умер в Москве. Он был награжден орденами: Ленина (1946 г.), 2 Красного Знамени (1938 и 1947 г.)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Антюфеев Иван Михайло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20 января 1897 года в селе Нестеровка Оренбургской области в семье крестьянина. С восьмилетнего возраста шесть лет работал пастухом, затем окончил сельскую школу, батрачил. С 1916 - два года прослужил солдатом в цар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1918 году вступил в Красную армию. Участвовал в Гражданской войне в 1919-1920 годах на Южном фронте рядовым и командиром взвода пешей разведки против различных банд и войск Врангеля. Окончил Симферопольские пехотные курсы и в 1922 году высшие командные курсы «Выстрел». Командовал стрелковыми и разведывательными подразделениями. В 1925 году окончил разведывательные курсы. Был начальником разведки стрелковой дивизии, а в 1932 году вновь окончил командные курсы «Выстрел». Два года был помощником и еще два года начальником штаба стрелкового полка, а затем два года командиром полка. С 1939 года до сентября 1941 командовал стрелковой дивизией в Уральском военном округе. При этом с июня по август 1939 года принимал с нею участие в боях с японцами на реке Халхин-Гол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сентября 1941 года командовал 327-й стрелковой дивизией на Южном и Западном фронтах, в битве за Москву. В январе 1942 года был назначен командиром 24-й гвардейской стрелковой дивизии 2-й ударной армии Волховского фронта. Армия прорвала оборону противника и вклинилась в нее на Любанском направлении, но в мае 1942 года противник закрыл ворота прорыва. Но соединения, в том числе и дивизия Антюфеева, продолжали вести бои в окружении без продовольствия и почти без боеприпасов. 21 мая 1942 года Антюфееву было присвоено звание генерал-майор. Полковником он был с 16 августа 1938 года. От командующего армией Власова был получен приказ выходить из окружения отдельными группам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5 июня Антюфеев во главе группы в 100 человек организовал штыковую атаку в районе Мясного Бора, но она была отбита. Антюфеев был контужен, но повел свою группу, в которой осталось 70 человек, в тыл противника, чтобы обойти его. Шли по лесам и болотам 10 дней, группа таяла. 5 июля 1942 года подошли к линии фронта на пять километров. Вместе с комиссаром дивизии и еще несколькими командирами и солдатами рванулись через лес вперед, но кто-то задел мину. Взрывом Антюфеев был вторично контужен. Товарищи попытались его нести, но тут группу захватили немцы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Антюфеев был направлен в лагерь военнопленных вблизи эстонского города Выру, затем в лагерь у Каунаса, где пробыл до марта 1943 года. Отсюда его вывезли в Германию в лагерь Фаленбосталь, где он работал в шахте. За подготовку к побегу Антюфеева и еще четырех полковников заключили в крепость-тюрьму Вайсенбург. С приближением англо</w:t>
        <w:softHyphen/>
        <w:t>американских войск пленных эвакуировали за Дунай в лагерь Моссбург. 29 апреля 1945 года их освободили американские войска. Антюфеев был доставлен в Париж в советскую военную миссию по репатриации, а в мае - в Москву, где до декабря 1945 года проходил спецпроверку в органах НКВД. Был восстановлен в кадрах Советской армии и направлен на курсы командиров дивизий при Военной академии имени М.В.Фрунзе. С апреля 1947 года он более восьми лет работал начальником военной кафедры Томского государственного университета. 9 декабря 1955 года его уволили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р генерал Антюфеев 14 сентября 1980 года в Томске. Он был награжден орденами: Ленина (1946) и Красного Знамени (1947 г.)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Бикжанов Ибрагим Паскае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17 ноября 1895 года в селе Болотцы Рязанской области в семье крестьянина. Окончил 3 класса сельской школы, работал в хозяйстве отца. С 1915 года служил в царской армии рядовым и унтер-офицером-кавалеристом. Участвовал в 1 мировой войне, был ранен в ногу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Красной армии - с 1918 года. Участник Гражданской войны: в 1918 году командиром взвода на Южном фронте; в 1919-1920 годах командиром эскадрона и помощником командира бригады против войск Деникина и Врангеля, был ранен в руку шашкой, в 1921-1922 годах командиром кавалерийского полка участвовал в боях с басмачами в Бухаре ив 1931 году -в Таджикистане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1923-1924 годах командовал эскадроном курсантов в кавалерийском училище, затем год учился на курсах усовершенствования командного состава кавалерии в Новочеркасске. Три года прослужил начальником штаба кавалерийского полка. С 1930 по 1938 год командовал 16-й кавалерийской дивизией, а с 1939 по 1941 год 29-й моторизованной дивизией 6-го мехкорпуса Западного особого военного округ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с 4 июня 1940 года. С началом Великой Отечественной войны дивизия генерала Бикжанова в числе других приняла на себя первый самый сильный удар немецко-фашистских войск, с боями отходила на восток, но уже в июле была окружена противником в районе Гродно, Белосток, Минск. После ряда боев она была рассечена противником, управление было потеряно. Из окружения командиры и бойцы пытались выйти отдельными группами. 17 июля 1941 года Бикжанов зарыл в землю свои документы, форму, переоделся в гражданскую одежду и с небольшой группой командиров двинулся на восток. Но вскоре в бою с группой немцев был захвачен в плен. Отправлен в лагерь у г. Пуховичи, а затем в Польшу в лагерь Замостье. Здесь до апреля 1942 года он содержался в строгой изоляции, а затем вывезен в Германию в лагерь Хаммельбург. Через год его вместе с группой генералов перевели в крепость Вайсенбург. 4 мая 1945 года он был освобожден частями 3-й американский армии. После месяца, проведенного в советской военной миссии по репатриации в Париже, он 5 июня был самолетом доставлен в Москву, где до декабря 1945 года проходил спецпроверку в органах НКВД. Был восстановлен в кадрах Советской армии. В марте 1947 года генерал Бикжанов окончил курсы командиров дивизий при Военной академии имени М.В.Фрунзе и был назначен начальником военной кафедры Алма-Атинского университета. 4 апреля 1950 года его уволили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р генерал Бикжанов 17 декабря 1988 года в Алма-Ате. Он был награжден орденами: Ленина (1946 г.), 2 Красного Знамени (1923 и 1946 гг.), 2 Красного полумесяца Бухарской республики, Трудового Красного Знамени Узбекистан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Борисов Михаил Дмитрие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  4   октября   1900   года   в   с.   Голубовка Самарской области в семье служащего. В 1910 году окончил 3 класса приходского училища, а в 1915 году - 5 классов Реального училища. С апреля по октябрь 1917 года - юнкер Саратовской школы прапорщиков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Красной армии - с декабря 1918 года. Участвовал в Гражданской войне: в 1919 году командиром взвода на Восточном фронте против войск Колчака; в 1920-1924 годах - адъютантом командира полка, затем помощником начальника оперативного отделения штаба дивизии против басмачей Бухары и Самарканда. В 1926 году окончил Киевскую' объединенную военную школу. В 1927-1930 годах -вновь в боях с басмачами в Туркмении командиром эскадрона. Затем в течение восьми лет - начальник штаба кавалерийского полка и три года - слушатель Военной академии имени М.В.Фрунзе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1940 - Борисов назначается командиром 31-й кавалерийской дивизии, с которой и начал Великую Отечественную войну на Западном фронте. С февраля 1942 года исполняет обязанности командира 9-го кавалерийского корпуса, а затем с апреля по октябрь воюет заместителем командира 1-го гвардейского кавалерийского корпуса. 3 мая 1942 года ему присваивается звание генерал-майор. Полковником он был с 15 января 1942 года, а подполковником - со 2 апреля 1940 го д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октябре 1942 года генерал Борисов назначается командиром 8-го кавалерийского корпуса, который в начале 1943 года в ходе контрнаступления под Сталинградом был направлен в рейд на Дебальцево (Донбасс). Наступление развивалось успешно, освободили Ворошиловград. Генерал Борисов был награжден орденом Суворова 2-й степени. Его корпус получил задачу уДаром по тылам врага прикрывать отход 3-й гвардейской армии, по которой противник нанес сильный контрудар. В тылу врага корпус был окружен. Борисов и офицеры штаба корпуса вынуждены были воевать как рядовые солдаты. 23 февраля 1943 года генерал Борисов, раненый в ногу еще с пятью ранеными офицерами в открытом бою был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ерез день немцы разбрасывали листовки о его пленении. Генерал был направлен в лагерь Шпандау, где содержались пленные разных национальностей, в том числе много французов. Борисов хорошо владел французским языком, изучив его в Реальном училище. Он организовал в лагере подпольный комитет по подготовке восстания и побега. Но немцы узнали об этом, и Борисов был отправлен в крепость-тюрьму Вайсенбург. 4 мая 1945 года он был освобожден американскими войсками. Дальнейший его путь -военная миссия по репатриации в Париже, спецпроверка в органах НКВД в Москве, восстановление в кадрах Советской армии в декабре 1945 год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апреля 1946 по апрель 1947 года генерал Борисов - слушатель Высших академических курсов при Военной академии Генерального штаба, а с июня 1947 по апрель 1958 года - начальник военной кафедры Харьковского государственного университета. 2 апреля 1958 года он был уволен в отставку по состоянию здоровья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р генерал Борисов 29 мая 1987 года в Харькове. Он был награжден орденами Ленина (1946 г.), 3 Красного Знамени (1942 г., 1946 г., 1947 г.), Суворова 2-й степени (1943 г.), Красной Звезды (1938 г.)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Вишневский Сергей Владимиро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5 апреля 1898 года в г. Рогачеве в дворянской семье. Отец - полковник, умер в 1906 году. В 1912 году Вишневский окончил кадетский корпус, а в 1914 - кавалерийское училище в Елисаветграде. С 1914 по 1918 год на фронтах 1-й мировой войны, командир эскадрона улан, штаб-ротмистр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июне 1918 года в Тамбове добровольно вступил в Красную армию. Участник Гражданской войны: в 1918 году начальником отряда конной разведки против кулацких банд; 1919-1920 годах на Южном фронте начальником штаба и командиром кавалерийской бригады против частей Добровольческой армии- в 1920-1922 годах на Туркестанском фронте командиром кавалерийских полка и бригады против басмачей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ва года был начальником кавалерийской школы и два года - командиром кавалерийской бригады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следующие два года служил в штабе Ленинградского военного округа помощником начальника отдела кавалерии. В 1928-1929 годах был слушателем курсов командиров дивизий при Военной академии имени М.В.Фрунзе. Затем окончил оперативный факультет этой академии. Командовал кавалерийской дивизией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следующие два года являлся руководителем оперативно-тактического цикла Военной академии механизации и моторизации РККА, а дальнейшие три года - начальником штаба кавалерийского корпуса в Гомеле. Весной 1938 года был под следствием но вскоре освобожден. С 1938 по 1940 год - вновь на преподавательской работе - на кафедре конницы в военной академии имени М.В.Фрунзе. 4 июня 1940 г ему было присвоено звание генерал-майор. Со 2 апреля 1940 г. он был комбригом. С 4 декабря 1935 г – полковником. До сентября 1941 года служил помощником генерал-инспектора кавалерии Красной Арми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гда под Москвой начал формироваться Резервный фронт, Вишневский был назначен начальником штаба 32-й армии, а 27 сентября -командующим этой армии. В ходе октябрьского наступления немцев на Вязьму войска Резервного и Западного фронтов были окружены. 10 октября оба фронта были объединены под командованием генерала армии Г.К.Жукова. В ходе боев в окружении 12 октября Вишневский получил от него приказ сдать армию генералу Лукину, а самому вступить в командование тоже ведущей бои в окружении 19-й армией. Однако эта армия уже была раздроблена противником. В поисках ее штаба Вишневский с отмороженными ногами при попытке перейти по льду реку Угру был окружен и захвачен в плен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конца октября 1941 года до февраля 1942 года он</w:t>
        <w:br/>
        <w:t>находился в</w:t>
        <w:tab/>
        <w:t>интернациональном</w:t>
        <w:tab/>
        <w:t>лагере военнопленных Шпандау, затем полгода в офицерском лагере Хаммельбург, год - в лагере-тюрьме Нюренберг, год в лагере Флессенбург, затем в концлагере Дахау. 30 апреля 1945 года был освобожден частями американской арми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ерез советскую военную миссию по репатриации в Париже, он 26 мая был доставлен в Москву, где до 31 декабря 1945 года проходил проверку в органах НКВД. Его восстановили в кадрах Советской армии. С апреля 1946 года генерал Вишневский год был слушателем Высших академических курсов при Военной академии Генштаба. Затем два года преподавал тактику и оперативное искусство в Военной академии имени М.В.Фрунзе. 24 августа 1949 года он был уволен в отставку по болезн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р генерал Вишневский 22 июня 1967 года в Москве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н был награжден орденами: Ленина (1946 г) 2 Красного Знамени (1946 и 1949 гг.), Красной Звезды (1940 г.) и Красной Звезды Бухарской Народной Республики (1921 г.)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Герасимов Иван Михайло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5 января 1901 года в Санкт-Петербурге в семье рабочего-металлиста. В 1917 году окончил 6 классов гимназии и до 1920 года работал служащим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0 июля 1920 года вступил в Красную армию Был рядовым, а затем по 1923 год - курсантом Смоленской пехотной  школы.  В  марте   1921   года участвовал в подавлении Кронштадтского мятежа. За храбрость и мужество был награжден орденом Красного Знамени В  течение   1923-1931   годов   Герасимов   командовал различными    стрелковыми    подразделениями,    а,    в последующие пять лет - стрелковым полком. В 1937-1938 годах был командиром стрелковой дивизии и два года - комендантом Киевского укрепленного района. 5 июня  1940 года Герасимову было присвоено звание генерал-майор.    С    17    февраля    1938    г    он    был комбригом.   В   ноябре   1940  года   окончил   Высшие академические     курсы     при     Военной     академии Генштаба,    и    был    назначен    командиром     146-й стрелковой   дивизии   Киевского   особого   военного округа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ней он и вступил 22 июня  1941 года в бой с гитлеровскими   войсками.   Уже   в   середине   июля дивизия   вместе   с   соседними   соединениями   была окружена  противником,   но  отдельными   частями   и подразделениями продолжала вести бои. 12 сентября 1941 года отряд во главе с Герасимовым был разбит немецкой частью, а он с несколькими командирами был окружен и захвачен в плен. Находился в ряде лагерей для военнопленных в Германии, а с половины 1943   года   -   в   крепостях-тюрьмах   Нюренберг   и Ваисенбург.    4    мая    1945    года    был    освобожден американскими войсками и 19 мая направлен в Париж в советскую военную миссию по репатриации, откуда самолетом доставлен в Москву. В ходе спецпроверки в органах НКВД кто-то из недоброжелателей из числа военнопленных написал туда, что Герасимов в лагере вел антисоветскую пропаганду. 29 декабря 1945 года он был арестован и просидел в тюрьме до 1 августа 1953 года. В 1952 году был лишен генеральского звания. После освобождения был уволен в отставку по болезни. 2 ноября 1956 года был полностью реабилитирован. В 1957 году ему вернули звание генерал-майор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р генерал Герасимов 19 апреля 1968 года в г.Бердичеве. Он был награжден орденами: Красного Знамени (1921 г.) и Трудового Красного Знамени (1940 г.)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енерал-майор Добросердов Константин Леонидович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лся 24 октября 1891 года в Москве в семье служащего. Получил начальное образование, а в 1915 году окончил школу прапорщиков. Участвовал в 1-й мировой войне командиром роты, поручиком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Красной армии с января 1919 года, был выбран командиром стрелкового батальона. Участвовал в Гражданской войне: в 1919 году на Южном фронте против войск Деникина; в 1920 году - командиром стрелкового полка против войск Врангеля и в 1921-1922 годах командиром полка против белоказачьих банд в Донской области. До 1924 года продолжал командовать стрелковым полком. В 1924 году Добросердов окончил высшие командные курсы «Выстрел» и еще семь лет командовал стрелковым полком. С 1931 года он пять лет был заместителем, а затем два года командиром стрелковой дивизии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Был депутатом Верховного Совета Украины и членом Военного Совета Наркомата Обороны. С 1938 по 1940 год Добросердов командовал стрелковым корпусом на Дальнем Востоке. 4 июня 1940 г. ему присваивается звание генерал-майор. С марта 1938 года он был комдивом, с октября 1936 года -комбригом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августе 1941 года Добросердов назначается начальником штаба 37-й армии Юго-Западного фронта, сформированной на базе Киевского Укрепленного района и резервов Ставки ВГК. Армия участвовала в Киевской оборонительной операции, в ходе которой вместе с другими армиями фронта была окружена противником. Окруженные войска упорно оборонялись до октября 1941 года. 14 октября группа командиров штаба армии во главе с Добросердовым уже недалеко от линии фронта была блокирована немецкими войсками и после упорного боя захвачена в плен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бросердова направили в лагерь военнопленных во Владимир-Волынский, затем вывезли в Германию в лагерь Хахинштейн, а в 1944 году - в крепость Вайсенбург. При эвакуации лагеря 27 апреля 1945 года Добросердов был освобожден американскими войсками. Самолетом отправлен в Париж, в советскую военную миссию по репатриации, оттуда - через месяц самолетом в Москву. До 31 декабря 1945 года проходил спецпроверку в органах НКВД, затем был восстановлен в кадрах Советской армии. В январе 1947 года окончил Высшие академические курсы при Военной академии Генштаба, и был назначен начальником военной кафедры Московского полиграфического института. С февраля 1948 года он занимал ту же должность в Московском юридическом институте.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1 марта 1949 года генерал Добросердов умер в Москве. Он был награжден орденами: Ленина (1946 г.) и 2 Красного Знамени (1937 и 1946 г.)</w:t>
      </w:r>
    </w:p>
    <w:p>
      <w:pPr>
        <w:pStyle w:val="Normal"/>
        <w:widowControl w:val="false"/>
        <w:shd w:fill="FFFFFF" w:val="clear"/>
        <w:autoSpaceDE w:val="false"/>
        <w:spacing w:lineRule="exact" w:line="270"/>
        <w:ind w:left="47" w:firstLine="40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25:00Z</dcterms:created>
  <dc:creator>Евгений Федорович</dc:creator>
  <dc:description/>
  <dc:language>en-US</dc:language>
  <cp:lastModifiedBy>Евгений Федорович</cp:lastModifiedBy>
  <dcterms:modified xsi:type="dcterms:W3CDTF">2003-12-10T19:29:00Z</dcterms:modified>
  <cp:revision>2</cp:revision>
  <dc:subject/>
  <dc:title>Генерал-майор Абрамидзе Павел Ивлианович</dc:title>
</cp:coreProperties>
</file>